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преля 2014 г. № 132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Кегостровский ЛДК, 7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3.04.2014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Осуществить приватизацию управленческого административного здания, </w:t>
      </w:r>
      <w:r>
        <w:rPr>
          <w:sz w:val="28"/>
          <w:szCs w:val="28"/>
        </w:rPr>
        <w:t>общей площадью 167,9 кв.м, кадастровый (или условный) номер: 29:22:000000:0000:11:401:002:000124520, с земельным участком из категории земель: земли населенных пунктов, общей площадью 400 кв.м, кадастровый (или условный) номер: 29:22:041017:0011, по адресу: г.Архангельск, Октябрьский территориальный округ, ул.Кегостровский ЛДК, д. 7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807 000 рублей, в том числе НДС – 64 983,06 рубля;</w:t>
      </w:r>
    </w:p>
    <w:p>
      <w:pPr>
        <w:pStyle w:val="TextBodyIndent"/>
        <w:rPr/>
      </w:pPr>
      <w:r>
        <w:rPr/>
        <w:t xml:space="preserve">     </w:t>
      </w:r>
      <w:r>
        <w:rPr/>
        <w:t>административного здания (с учетом НДС) – 426 000 рублей, в том числе НДС – 64 983,06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381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4-05-07T12:33:00Z</dcterms:modified>
  <cp:revision>43</cp:revision>
  <dc:subject/>
  <dc:title>ГЛАВА МУНИЦИПАЛЬНОГО ОБРАЗОВАНИЯ</dc:title>
</cp:coreProperties>
</file>